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06.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ая городская прокуратура информиру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Ранее Волховская городская прокуратура сообщала, что отделом дознания ОМВД России по Волховскому району  было возбуждено уголовное дело  в отношении гр.М.  по части первой статьи 245 УК РФ  «Жестокое обращение с животными», а именно: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06 мая 2016 года гр.М., находясь на дачном участке в одной из деревень  Волховского района,  в присутствии малолетних детей  умышленно совершил жестокое обращение  с собакой породы восточно-европейская овчарка по кличке «Цезарь», а именно  нанес несколько ударов топором по голове собаки.  В результате противоправных действий гр.М., последовала гибель животног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 результатам проведенного дознания в  июне 2016 года Волховским городским прокурором утвержден обвинительный акт в отношении гр.М. и уголовное дело направлено в суд для рассмотрения его по существ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лучае признания судом обвиняемого М. виновным,  его ожидает наказание в виде штрафа  в размере до восьмидесяти тысяч рублей, либо обязательных работ на срок до трехсот шестидесяти  часов, либо исправительных  работ на срок до одно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 результатах рассмотрения уголовного дела судом, Волховской городской прокуратурой  будет сообщено дополнительно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4.06.2016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тарший помощник городского прокурора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ладший советник    юстиции                                                          Л.А.Никифорова                                                           </w:t>
      </w:r>
    </w:p>
    <w:sectPr>
      <w:type w:val="nextPage"/>
      <w:pgSz w:w="11906" w:h="16838"/>
      <w:pgMar w:left="1701" w:right="567" w:gutter="0" w:header="0" w:top="145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36:00Z</dcterms:created>
  <dc:creator>Admin</dc:creator>
  <dc:description/>
  <cp:keywords/>
  <dc:language>en-US</dc:language>
  <cp:lastModifiedBy>Admin</cp:lastModifiedBy>
  <cp:lastPrinted>2016-06-24T16:35:00Z</cp:lastPrinted>
  <dcterms:modified xsi:type="dcterms:W3CDTF">2016-06-24T12:36:00Z</dcterms:modified>
  <cp:revision>2</cp:revision>
  <dc:subject/>
  <dc:title>           СОГЛАСОВАНО</dc:title>
</cp:coreProperties>
</file>